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bookmarkStart w:id="0" w:name="OLE_LINK1"/>
            <w:r>
              <w:rPr/>
              <w:drawing>
                <wp:inline distT="0" distB="0" distL="0" distR="0">
                  <wp:extent cx="1219200" cy="10934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Scatter plot with a positive correla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1205865" cy="1130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865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Height stays constant over tim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1160145" cy="11512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14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Height of a candle burning over tim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1186180" cy="10788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Slowly increasing linear func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1231265" cy="11747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1174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Slowly decreasing linear func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1270635" cy="10896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635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Scatter plot with no correla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1251585" cy="12179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Scatter plot with a negative correla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1224280" cy="12776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280" cy="127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Linear parent func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1341755" cy="13182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755" cy="131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y &gt; -4/3x + 5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1231265" cy="12249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122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Quickly decreasing linear func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1262380" cy="13233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2380" cy="132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Not a func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1410970" cy="110617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970" cy="1106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Drove to school, stayed there a few minutes, then drove home (distance vs. time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1243330" cy="1262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1262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Y ≥ -x – 2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1305560" cy="13417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134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A rocket is fired into the air from a few feet off the ground (height vs. time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1562735" cy="129603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735" cy="1296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A base jumper leaps off a cliff and parachutes to the ground (height vs. time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1635760" cy="161099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5760" cy="161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A student is riding a bike to their friends house, changing speeds frequently (distance vs. time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1571625" cy="15106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51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Not a func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1287780" cy="128968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780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A car is getting on the highway, speeding up on the on ramp and then driving at the same speed (speed vs. time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1360805" cy="12979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805" cy="1297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Mr. D speeds up from a stop but then has to slow down at the same rate because the traffic stopped. (speed vs. time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1231900" cy="122745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0" cy="1227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y &lt; </w:t>
            </w:r>
            <w:r>
              <w:rPr>
                <w:rFonts w:cs="Arial" w:ascii="Arial" w:hAnsi="Arial"/>
              </w:rPr>
              <w:t>½</w:t>
            </w:r>
            <w:r>
              <w:rPr/>
              <w:t xml:space="preserve">x – 7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1231900" cy="12128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0" cy="1212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y ≤ </w:t>
            </w:r>
            <w:r>
              <w:rPr>
                <w:rFonts w:cs="Arial" w:ascii="Arial" w:hAnsi="Arial"/>
              </w:rPr>
              <w:t>½</w:t>
            </w:r>
            <w:r>
              <w:rPr/>
              <w:t xml:space="preserve">x – 7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/>
              <w:drawing>
                <wp:inline distT="0" distB="0" distL="0" distR="0">
                  <wp:extent cx="1353820" cy="13843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820" cy="138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Non-linear, non-quadratic func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1343025" cy="129413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29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Quadratic parent func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1308100" cy="130048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0" cy="1300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Not a funct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1187450" cy="120078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1200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A plane takes off quickly, levels off at 20,000 feet, then after a while rises to 30,000 feet and stays there shortly before landing (height vs. time).</w:t>
            </w:r>
          </w:p>
        </w:tc>
      </w:tr>
    </w:tbl>
    <w:p>
      <w:pPr>
        <w:pStyle w:val="Normal"/>
        <w:rPr/>
      </w:pPr>
      <w:r>
        <w:rPr/>
        <w:t>http://www.teachforever.com/2008/03/graph-bingo-review-game.html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10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265"/>
        <w:gridCol w:w="2225"/>
        <w:gridCol w:w="2171"/>
        <w:gridCol w:w="2205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G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R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P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96"/>
                <w:szCs w:val="96"/>
              </w:rPr>
            </w:pPr>
            <w:r>
              <w:rPr>
                <w:rFonts w:cs="Arial Black" w:ascii="Arial Black" w:hAnsi="Arial Black"/>
                <w:sz w:val="96"/>
                <w:szCs w:val="96"/>
              </w:rPr>
              <w:t>H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219200" cy="109347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205865" cy="11303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865" cy="113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160145" cy="115125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14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186180" cy="107886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231265" cy="11747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1174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270635" cy="108966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635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224280" cy="127762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280" cy="127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341755" cy="131826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755" cy="131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231265" cy="122491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122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262380" cy="132334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2380" cy="132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251585" cy="121793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56"/>
                <w:szCs w:val="56"/>
              </w:rPr>
            </w:pPr>
            <w:r>
              <w:rPr/>
              <w:drawing>
                <wp:inline distT="0" distB="0" distL="0" distR="0">
                  <wp:extent cx="1410970" cy="110617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970" cy="1106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56"/>
                <w:szCs w:val="56"/>
              </w:rPr>
            </w:pPr>
            <w:r>
              <w:rPr>
                <w:rFonts w:cs="Arial Black" w:ascii="Arial Black" w:hAnsi="Arial Black"/>
                <w:sz w:val="56"/>
                <w:szCs w:val="56"/>
              </w:rPr>
              <w:t>FRE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243330" cy="126238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330" cy="1262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305560" cy="134175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134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334770" cy="110680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770" cy="1106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315720" cy="129286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5720" cy="129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382395" cy="13239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287780" cy="128968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780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360805" cy="129794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805" cy="1297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231900" cy="122745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0" cy="1227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231900" cy="121285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0" cy="1212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353820" cy="13843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820" cy="138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1343025" cy="129413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29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1187450" cy="120078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1200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1.wmf"/><Relationship Id="rId28" Type="http://schemas.openxmlformats.org/officeDocument/2006/relationships/image" Target="media/image2.wmf"/><Relationship Id="rId29" Type="http://schemas.openxmlformats.org/officeDocument/2006/relationships/image" Target="media/image3.wmf"/><Relationship Id="rId30" Type="http://schemas.openxmlformats.org/officeDocument/2006/relationships/image" Target="media/image4.wmf"/><Relationship Id="rId31" Type="http://schemas.openxmlformats.org/officeDocument/2006/relationships/image" Target="media/image5.wmf"/><Relationship Id="rId32" Type="http://schemas.openxmlformats.org/officeDocument/2006/relationships/image" Target="media/image6.wmf"/><Relationship Id="rId33" Type="http://schemas.openxmlformats.org/officeDocument/2006/relationships/image" Target="media/image8.wmf"/><Relationship Id="rId34" Type="http://schemas.openxmlformats.org/officeDocument/2006/relationships/image" Target="media/image9.wmf"/><Relationship Id="rId35" Type="http://schemas.openxmlformats.org/officeDocument/2006/relationships/image" Target="media/image10.wmf"/><Relationship Id="rId36" Type="http://schemas.openxmlformats.org/officeDocument/2006/relationships/image" Target="media/image11.wmf"/><Relationship Id="rId37" Type="http://schemas.openxmlformats.org/officeDocument/2006/relationships/image" Target="media/image7.wmf"/><Relationship Id="rId38" Type="http://schemas.openxmlformats.org/officeDocument/2006/relationships/image" Target="media/image12.wmf"/><Relationship Id="rId39" Type="http://schemas.openxmlformats.org/officeDocument/2006/relationships/image" Target="media/image13.wmf"/><Relationship Id="rId40" Type="http://schemas.openxmlformats.org/officeDocument/2006/relationships/image" Target="media/image14.wmf"/><Relationship Id="rId41" Type="http://schemas.openxmlformats.org/officeDocument/2006/relationships/image" Target="media/image15.wmf"/><Relationship Id="rId42" Type="http://schemas.openxmlformats.org/officeDocument/2006/relationships/image" Target="media/image16.wmf"/><Relationship Id="rId43" Type="http://schemas.openxmlformats.org/officeDocument/2006/relationships/image" Target="media/image17.wmf"/><Relationship Id="rId44" Type="http://schemas.openxmlformats.org/officeDocument/2006/relationships/image" Target="media/image18.wmf"/><Relationship Id="rId45" Type="http://schemas.openxmlformats.org/officeDocument/2006/relationships/image" Target="media/image19.wmf"/><Relationship Id="rId46" Type="http://schemas.openxmlformats.org/officeDocument/2006/relationships/image" Target="media/image20.wmf"/><Relationship Id="rId47" Type="http://schemas.openxmlformats.org/officeDocument/2006/relationships/image" Target="media/image21.wmf"/><Relationship Id="rId48" Type="http://schemas.openxmlformats.org/officeDocument/2006/relationships/image" Target="media/image22.wmf"/><Relationship Id="rId49" Type="http://schemas.openxmlformats.org/officeDocument/2006/relationships/image" Target="media/image23.wmf"/><Relationship Id="rId50" Type="http://schemas.openxmlformats.org/officeDocument/2006/relationships/image" Target="media/image25.wmf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3:12:00Z</dcterms:created>
  <dc:creator>t.derosa</dc:creator>
  <dc:description/>
  <dc:language>en-US</dc:language>
  <cp:lastModifiedBy>Murphy Home</cp:lastModifiedBy>
  <cp:lastPrinted>2008-03-06T18:14:00Z</cp:lastPrinted>
  <dcterms:modified xsi:type="dcterms:W3CDTF">2010-03-25T03:12:00Z</dcterms:modified>
  <cp:revision>2</cp:revision>
  <dc:subject/>
  <dc:title/>
</cp:coreProperties>
</file>